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176492167"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387674077"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